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 – ARCHITEKTONICKO-STAVEBNÍ ŘEŠE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AST-9 TECHNICKÉ STANDARDY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Vypracoval:</w:t>
        <w:tab/>
        <w:t>Ing. Jan Jireček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p>
      <w:pPr>
        <w:pStyle w:val="Jarda1"/>
        <w:rPr>
          <w:bCs w:val="false"/>
        </w:rPr>
      </w:pPr>
      <w:r>
        <w:rPr>
          <w:bCs w:val="false"/>
        </w:rPr>
      </w:r>
    </w:p>
    <w:p>
      <w:pPr>
        <w:pStyle w:val="Jarda1"/>
        <w:rPr/>
      </w:pPr>
      <w:r>
        <w:rPr/>
        <w:t>1. Základy a betony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Beton do základových pasů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ypový podle EN-206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vlivu prostředí XC2(CZ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 třída C25/3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menovitá horní mez frakce kameniva 22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tegorie obsahu chloridů CL 0,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konzistence S3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Podkladní beton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ypový podle EN-206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vlivu prostředí X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 třída C16/20</w:t>
      </w:r>
    </w:p>
    <w:p>
      <w:pPr>
        <w:pStyle w:val="Jarda1"/>
        <w:rPr/>
      </w:pPr>
      <w:r>
        <w:rPr/>
        <w:t xml:space="preserve">2. Svislé nosné konstrukce </w:t>
      </w:r>
    </w:p>
    <w:p>
      <w:pPr>
        <w:pStyle w:val="B"/>
        <w:spacing w:lineRule="auto" w:line="312"/>
        <w:rPr>
          <w:b/>
          <w:b/>
          <w:u w:val="single"/>
        </w:rPr>
      </w:pPr>
      <w:r>
        <w:rPr>
          <w:b/>
          <w:u w:val="single"/>
        </w:rPr>
        <w:t>Obvodový plášť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Keram. tvárnice 36,5 P+D pro omítané jednovrstvé obvodové nosné zdivo tloušťky 365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247/365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770-79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max. 17,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36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4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2,82 - 2,5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130 - 0,14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bez omítek Uext [W/m2K]  0,33 - 0,37</w:t>
      </w:r>
    </w:p>
    <w:p>
      <w:pPr>
        <w:pStyle w:val="B"/>
        <w:spacing w:lineRule="auto" w:line="312" w:before="120" w:after="0"/>
        <w:rPr>
          <w:b/>
          <w:b/>
          <w:u w:val="single"/>
        </w:rPr>
      </w:pPr>
      <w:r>
        <w:rPr>
          <w:b/>
          <w:u w:val="single"/>
        </w:rPr>
        <w:t>Vnitřní nosné zdivo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Keramická tvárnice 30 P+D pro omítané jednovrstvé vnitřní nosné  zdivo tloušťky 300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247/30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00-87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5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3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5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1,2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0,70 </w:t>
      </w:r>
    </w:p>
    <w:p>
      <w:pPr>
        <w:pStyle w:val="B"/>
        <w:spacing w:lineRule="auto" w:line="312"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25 P+D pro omítané jednovrstvé vnitřní nosné zdivo tloušťky 250 mm s vylepšenými akumulačními a akustickými vlastnostmi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372/25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98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21,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 P1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25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5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7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3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05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14 P+D pro omítané jednovrstvé vnitřní nenosné zdivo tloušťky 140 mm na klasickou maltu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14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7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4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14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4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20 DP1, 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5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8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bez omítek Uext [W/m2K]  1,3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11,5 pro zdivo vnitřních příček tloušťky 115 mm s vyššími nároky na akustický útlum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115/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105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4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115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Vážená laboratorní neprůzvučnost Rw [dB]  4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36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3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60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8 pro zdivo vnitřních příček tloušťky 80 mm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8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00-10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max. 9,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8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39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EI 60 DP1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Tepelný odpor zdiva bez omítek Ru [m2K/W]  0,28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9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90 </w:t>
      </w:r>
    </w:p>
    <w:p>
      <w:pPr>
        <w:pStyle w:val="Jarda1"/>
        <w:rPr/>
      </w:pPr>
      <w:r>
        <w:rPr/>
        <w:t>3. Úpravy povrchů vnějšíc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nější tepelně izolační systém dodávaný jako ucelená sestava složek, skládajících se z lepicí hmoty, tepelného izolantu, kotvících prvků, základní vrstvy a konečné povrchové úpravy. Zateplovací systém bude včetně všech systémových prvků (zakládací lišta, rohové lišty, APU lišty, okapničky, atd.)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Lepicí hmota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Sypná hmotnost :</w:t>
        <w:tab/>
        <w:tab/>
        <w:tab/>
        <w:tab/>
        <w:t>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ová hmotnost čerstvé malty:</w:t>
        <w:tab/>
        <w:tab/>
        <w:t>cca 1,6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laku po 28 dnech :</w:t>
        <w:tab/>
        <w:tab/>
        <w:t>min. 8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držnost k podkladu po 28 dnech :</w:t>
        <w:tab/>
        <w:tab/>
        <w:t>min. 0,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razuvzdornost :</w:t>
        <w:tab/>
        <w:tab/>
        <w:tab/>
        <w:tab/>
        <w:t>min. 25 cyklů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odolnost :</w:t>
        <w:tab/>
        <w:tab/>
        <w:tab/>
        <w:tab/>
        <w:t>-40°C až +80°C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Stěrková hmota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Sypná hmotnost :</w:t>
        <w:tab/>
        <w:tab/>
        <w:tab/>
        <w:tab/>
        <w:t>cca 1,45 – 1,5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ová hmotnost čerstvé malty:</w:t>
        <w:tab/>
        <w:tab/>
        <w:t>cca 1,6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laku po 28 dnech :</w:t>
        <w:tab/>
        <w:tab/>
        <w:t>min. 1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za ohybu po 28 dnech :</w:t>
        <w:tab/>
        <w:t>min. 5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držnost k podkladu po 28 dnech :</w:t>
        <w:tab/>
        <w:tab/>
        <w:t>min. 0,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razuvzdornost :</w:t>
        <w:tab/>
        <w:tab/>
        <w:tab/>
        <w:tab/>
        <w:t>min. 25 cyklů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odolnost :</w:t>
        <w:tab/>
        <w:tab/>
        <w:tab/>
        <w:tab/>
        <w:t>-40°C až +80°C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 xml:space="preserve">Tepelný izolant: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ky z pěnového polystyrenu tl. 180 – fasádní rozměrově stabilizované, samozhášivé s třídou reakce na oheň E dle ČSN EN 13 501-1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9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:</w:t>
        <w:tab/>
        <w:t>T2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Odchylka délky L: </w:t>
        <w:tab/>
        <w:t>L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šířky W: </w:t>
        <w:tab/>
        <w:t>W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:</w:t>
        <w:tab/>
        <w:t>S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innost  P:</w:t>
        <w:tab/>
        <w:t>P4 ±3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:</w:t>
        <w:tab/>
        <w:t>BS 11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7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:</w:t>
        <w:tab/>
        <w:t>DS(N)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P) (kg/m3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 m (-):</w:t>
        <w:tab/>
        <w:t>20 - 4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e smyku (kPa):</w:t>
        <w:tab/>
        <w:t>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:</w:t>
        <w:tab/>
        <w:t>13,5 - 18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ontaktní zateplovací systém soklu XPS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soklové partie stavby bude použit extrudovaný polystyren tl. 150mm se sníženou nasákavostí a vysokou mechanickou pevností v kombinaci s lepicí a stěrkovou hmotou.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4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:</w:t>
        <w:tab/>
        <w:t>T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délky L: </w:t>
        <w:tab/>
        <w:t>L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šířky W: </w:t>
        <w:tab/>
        <w:t>W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:</w:t>
        <w:tab/>
        <w:t>S2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Rovinnost  P:</w:t>
        <w:tab/>
        <w:t>P4 ±3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:</w:t>
        <w:tab/>
        <w:t xml:space="preserve"> BS 2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2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:</w:t>
        <w:tab/>
        <w:t>DS(N)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ormace tlakem DLT(1):</w:t>
        <w:tab/>
        <w:t>DLT(1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WL(T)5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Faktor difuzního odporu m (-):</w:t>
        <w:tab/>
        <w:t>40 - 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e smyku (kPa):</w:t>
        <w:tab/>
        <w:t>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     25 - 3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ní rozměry:   desky 1250 x 600 mm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ontaktní zateplovací systém z minerální vaty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6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3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P) (kg/m3):</w:t>
        <w:tab/>
        <w:t>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 m (-):</w:t>
        <w:tab/>
        <w:t>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A1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 xml:space="preserve">Výztužná skleněná síťovina: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leněná síťovina určená pro použití ve stavebnictví prozateplovací systémy alkalivzdorná.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Hmoždínky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lířové hmoždinky s Evropským technickým schválením podle jednotné evropské směrnice ETAG 014. Pro kotvení do plných nebo dutých materiálů, s plastovým trnem, patřičné délky pro zvolenou tloušťku zateplovacího systému.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Omítka vnějš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likonová omít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vysoce prodyšná omítka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dolnější vůči bionapadení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amočistící efek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třednězrnná velikost zrna 2,0 mm</w:t>
      </w:r>
    </w:p>
    <w:p>
      <w:pPr>
        <w:pStyle w:val="Jarda1"/>
        <w:rPr/>
      </w:pPr>
      <w:r>
        <w:rPr/>
        <w:t>4. Podlahy a podlahové konstrukce včetně obkladů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Litý podlah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monivelační litý materiál na bázi cementu s použitím i do vlhkého prostředí.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ch třída:</w:t>
        <w:tab/>
        <w:tab/>
        <w:t>C25 – F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ximální zrno: Dmax </w:t>
        <w:tab/>
        <w:t>8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: </w:t>
        <w:tab/>
        <w:tab/>
        <w:tab/>
        <w:t>65 mm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V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Homogenní podlahová krytina z PVC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elková tloušťka ≥ 2,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átěž dle EN 685 ≥ třídy 33 (komerční vysoké- prostory s intenzivním využíváním), třída opotřebení 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ntistatická, odolná vůči chemikálií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Hořlavost dle EN 13501-1   Bfl-s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otiskluznost skupiny ≥ R 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Včetně soklíku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Vhodné pro vodní podlahové vytápění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vstupech do budovy jsou navrženy venkovní čistící rohože na obuv ze speciálního měkkého vinylu s ochranou proti působení UV záření olemovány hliníkovým rámem.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dlaž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tné glazované obkládačky I.jakosti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aždice musí splňovat hygienické požadavky dle Vyhlášky MZ ČR Č.76/91Sb. Dlažba bude protiskluzná R9-12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klad bude pokládán vč. rohových, dilatačních a ukončovacích lišt. Formáty obkladů budou korespondovat s dlažbou a budou vybrány podle předložených vzorků. Součástí obkladů budou i listely a dekóry pro danou řadu zvoleného obkladu. Obklady (barevná kombinace) budou vybrány podle předložených vzorků a návrhů z koupelnového studia.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Lepidlo na lepení obkladů a dlažeb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lexibilní lepidlo do interiéru, materiálová báze cement a jemnozrnné přísady.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Objemová hmotnost čerstvé malty 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lepícího lože do 8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čáteční tahová přídržnost 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ponoření do vody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působení tepla 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cyklech zmrazení/rozmrazení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ba zavadnutí: tahová přídržnost      0,5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a zpracování/teplota podkladu +5 °C až +25 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luz   0,5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třeba 1,2 kg/m2 při tl. 1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á odolnost –30 °C až +80 °C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 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Venkovní zámková dlaž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použity tři různé velikosti dlažby v kombinaci (např. kámen č. 1 240x160 mm,  kámen č. 2 160x160 mm, kámen č. 3 160x80 mm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</w:t>
        <w:tab/>
        <w:tab/>
        <w:tab/>
        <w:tab/>
        <w:tab/>
        <w:t>6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</w:t>
        <w:tab/>
        <w:tab/>
        <w:tab/>
        <w:tab/>
        <w:tab/>
        <w:tab/>
        <w:t>kombinace různých barev, podzi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vrchová impregna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lomové zatížení</w:t>
        <w:tab/>
        <w:tab/>
        <w:tab/>
        <w:t>Nejméně 250 N.mm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příčném tahu</w:t>
        <w:tab/>
        <w:tab/>
        <w:tab/>
        <w:t>Nejméně 2,9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brusu</w:t>
        <w:tab/>
        <w:tab/>
        <w:tab/>
        <w:tab/>
        <w:t>Šířka drážky nejvýše 2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ovětrnostním vlivům</w:t>
        <w:tab/>
        <w:t>průměrný úbytek nejvýše 1 kg/m2 po 100 cyklech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5. Výplně otvorů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Okna a dveře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nstrukce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dení oken z plastového profilu - 6 komor o stavební hloubce min.82 mm. Barva profilů - bílá/bílá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rámu a křídla Uf ≤ 0,9 W/(m2K), součinitel prostupu celého okna UW ≤ 0,95 W/(m2K). Jednotlivé hodnoty U musí být doloženy certifikátem. Hodnota UW musí být doložena výpočtem pro jednotlivé pozice. Navrhované řešení musí vyhovovat hodnotám na nejnižší vnitřní povrchovou teplotu v souladu s normou ČSN 73 0540-2 včetně návrhových hodnot vnitřního prostření budovy, ve znění této normy z roku 2007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skle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trojsklo s pokovenou vnitřní stranou vnitřního izolačního skla, s tepelným distančním rámečkem (max. 0,05 W/m2K) a s mezi-skelní dutinou vyplněnou směsí vzduchu a argonu. Ug ≤ 0,6 W/(m2K), g ≥ 53, zvukový útlum min. 32 dB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všech výplní bude použito bezpečnostní zasklení. 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vá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o-obvodové bezpečnostní kování s bezpečnostními uzavíracími body a s pojistkou proti současnému sklopení a otevření a čtvrtou polohou kliky – odtěsněno. Všechna okna musí mít kování oken doplněno samoseřiditelným bezpečnostním uzavíracím bodem v rohu křídla okna pod klikou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tvení a těsnění oken vůči stavebnímu otvoru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ámy oken budou kotveny pozinkovanými rámovými kotvami. Kotvy osadit do 200 mm od každého rohu okna a pak každých max. 700 mm. Spára v napojení na okolní konstrukce ostění nebo oken musí být po celém obvodu okna (i pod parapetem) provedena podle požadavků ČSN 73 0540-2:2011 a vyhlášky 148/2007 Sb., to znamená zevnitř parotěsně a z venku vodovzdorně a paropropustně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kustické vlastnosti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dení oken musí vyhovovat ČSN 73 0532 a ČSN EN 12354-2 a musí být v souladu se zákonem 502/200 Sb. O ochraně zdraví před nepříznivými účinky zvuku a vibrací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tat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a musí zahrnovat dotěsnění oken vůči okolním konstrukcím, krycí lišty, seřízení kování. Součástí bude interiérová dřevotřísková parapetní deska potažená vysokotlakým laminátem, dvakrát zaoblená hrana výšky 36mm, dezén olše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Vnitřní dveř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plň dveří: </w:t>
        <w:tab/>
        <w:tab/>
        <w:t>plná dřevotřísková des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vrchová úprava: </w:t>
        <w:tab/>
        <w:t>HPL laminát - vysokotlaký laminát tl. 0,8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rva: </w:t>
        <w:tab/>
        <w:tab/>
        <w:tab/>
        <w:t>dezén olš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ní: </w:t>
        <w:tab/>
        <w:tab/>
        <w:t xml:space="preserve">zámek FAB, klika, povrch satinovaný chrom, kliky oblé hrany, do </w:t>
      </w:r>
    </w:p>
    <w:p>
      <w:pPr>
        <w:pStyle w:val="TextBody"/>
        <w:spacing w:lineRule="auto" w:line="312"/>
        <w:ind w:left="212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upelen a WC osadit WC zavírač, těsnění, dveřní zarážky</w:t>
      </w:r>
    </w:p>
    <w:p>
      <w:pPr>
        <w:pStyle w:val="Jarda1"/>
        <w:rPr/>
      </w:pPr>
      <w:r>
        <w:rPr/>
        <w:t>6. Izolace proti vodě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Hydroizolace spodní stavb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folie z měkčeného PVC bez vyztužení. Izolace plní zároveň funkci proti pronikání radonu z podloží. Použití pod hlavní objekt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:</w:t>
        <w:tab/>
        <w:tab/>
        <w:tab/>
        <w:tab/>
        <w:tab/>
        <w:tab/>
        <w:tab/>
        <w:t>1,5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 pevnosti v tahu v podélném směru (EN ISO 527) </w:t>
        <w:tab/>
        <w:t>≥ 16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ěrné prodloužení při přetržení </w:t>
        <w:tab/>
        <w:tab/>
        <w:tab/>
        <w:tab/>
        <w:t>≥ 27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 pevnosti v tahu v příčném směru (EN ISO 527) </w:t>
        <w:tab/>
        <w:t>≥ 16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ěrné prodloužení při přetržení </w:t>
        <w:tab/>
        <w:tab/>
        <w:tab/>
        <w:tab/>
        <w:t>≥ 27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měrová stálost v podélném směru </w:t>
        <w:tab/>
        <w:tab/>
        <w:tab/>
        <w:t>&lt;  2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měrová stálost v příčném směru </w:t>
        <w:tab/>
        <w:tab/>
        <w:tab/>
        <w:tab/>
        <w:t>&lt;  2 %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Hydroizolace ostatní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modifikovaný pás SBS, vložka z polyesterové rohože a skleněné mřížky. Použití pod zídky, venkovní prostory, atd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</w:t>
        <w:tab/>
        <w:tab/>
        <w:tab/>
        <w:tab/>
        <w:t>4,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kce na oheň </w:t>
        <w:tab/>
        <w:tab/>
        <w:tab/>
        <w:t>třída 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jvyšší tahová síla podélně </w:t>
        <w:tab/>
        <w:tab/>
        <w:t>1400 N/50 mm ± 400 N/5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íčně </w:t>
        <w:tab/>
        <w:tab/>
        <w:tab/>
        <w:tab/>
        <w:tab/>
        <w:t>1600 N/50 mm ± 400 N/5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žnost podélně i příčně </w:t>
        <w:tab/>
        <w:tab/>
        <w:t>12 % ± 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rotrhávání (dřík hřebíku)</w:t>
        <w:tab/>
        <w:t>300 N ± 100 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ktor difúzního odporu μ </w:t>
        <w:tab/>
        <w:tab/>
        <w:t>30 00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Tekutá hydroizolační stěr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kutá izolace do vlhkých prostor na podlahu včetně vytažení 300 mm na stěny. Aplikace ve dvou vrstvách. Rohové spáry a spoje podlaha – stěna utěsnit páskou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eriálová báze bezrozpouštědlová, pryskyřičná disperze, jednosložková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stota  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třeba dvojnásobný nátěr při minimální spotřebě cca 1,0 k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:</w:t>
        <w:tab/>
        <w:tab/>
        <w:tab/>
        <w:tab/>
        <w:t>1,0 mm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arotěsná foli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otěsná folie pod tepelnou izolací střešního pláště. Všechny spoje důkladně lepeny včetně prostupů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ární vlastnosti</w:t>
        <w:tab/>
        <w:tab/>
        <w:t>třída 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</w:t>
        <w:tab/>
        <w:tab/>
        <w:tab/>
        <w:t>450/400 N/5 c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ní odolnost</w:t>
        <w:tab/>
        <w:tab/>
        <w:t>- 40 °C až + 80 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motnost</w:t>
        <w:tab/>
        <w:tab/>
        <w:tab/>
        <w:t>180 g/m²</w:t>
      </w:r>
    </w:p>
    <w:p>
      <w:pPr>
        <w:pStyle w:val="Jarda1"/>
        <w:rPr/>
      </w:pPr>
      <w:r>
        <w:rPr/>
        <w:t>7. Izolace tepelné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obvodového pláště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z. bod 3 Úpravy povrchů vnějších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podla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izolace do podlah  tl. 22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0,037 </w:t>
        <w:tab/>
        <w:t>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</w:t>
        <w:tab/>
        <w:t>T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délky L</w:t>
        <w:tab/>
        <w:t>L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šířky W</w:t>
        <w:tab/>
        <w:t>W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</w:t>
        <w:tab/>
        <w:t>S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innost  P</w:t>
        <w:tab/>
        <w:t>P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</w:t>
        <w:tab/>
        <w:t>BS 1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</w:t>
        <w:tab/>
        <w:t xml:space="preserve"> CS(10)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</w:t>
        <w:tab/>
        <w:t xml:space="preserve"> DS(N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</w:t>
        <w:tab/>
        <w:t xml:space="preserve"> 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ormace tlakem DLT(1)</w:t>
        <w:tab/>
        <w:t>DLT(1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</w:t>
        <w:tab/>
        <w:t>30 - 7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 18 - 23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střech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ukaná minerální izolace na bázi čediče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klarovaný součinitel tepelné vodivosti λD  (W.m-1.K-1)</w:t>
        <w:tab/>
        <w:tab/>
        <w:t>0,040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třepaná střední objemová hmotnost (kg.m-3)</w:t>
        <w:tab/>
        <w:tab/>
        <w:tab/>
        <w:t>50 – 9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ěrná tepelná kapacita cD J.kg-1.K-1</w:t>
        <w:tab/>
        <w:tab/>
        <w:tab/>
        <w:tab/>
        <w:t xml:space="preserve">840 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d tání t °C </w:t>
        <w:tab/>
        <w:tab/>
        <w:tab/>
        <w:tab/>
        <w:tab/>
        <w:tab/>
        <w:tab/>
        <w:tab/>
        <w:t>≥ 100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odkladní izolace prosklených stě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izolace pod prosklené stěny a vstupní dveře tl. 6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 λ [W/(m.K)]</w:t>
        <w:tab/>
        <w:tab/>
        <w:tab/>
        <w:tab/>
        <w:tab/>
        <w:tab/>
        <w:t>0,04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5% deformaci  (MPa)</w:t>
        <w:tab/>
        <w:tab/>
        <w:tab/>
        <w:tab/>
        <w:tab/>
        <w:tab/>
        <w:t>1,94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2% deformaci  (MPa)</w:t>
        <w:tab/>
        <w:tab/>
        <w:tab/>
        <w:tab/>
        <w:tab/>
        <w:tab/>
        <w:t>1,5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0,2% pružné deformaci  (MPa)</w:t>
        <w:tab/>
        <w:tab/>
        <w:tab/>
        <w:tab/>
        <w:tab/>
        <w:t>1,56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ul pružnosti (MPa)</w:t>
        <w:tab/>
        <w:tab/>
        <w:tab/>
        <w:tab/>
        <w:tab/>
        <w:tab/>
        <w:tab/>
        <w:tab/>
        <w:t>8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ouhodobá nasákavost při ponoření % </w:t>
        <w:tab/>
        <w:tab/>
        <w:tab/>
        <w:tab/>
        <w:tab/>
        <w:tab/>
        <w:t>5-1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pustnost vodních par (g/m2/24h)</w:t>
        <w:tab/>
        <w:tab/>
        <w:tab/>
        <w:tab/>
        <w:tab/>
        <w:tab/>
        <w:tab/>
        <w:t>42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8. Tesařské konstruk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ov bude proveden ze sbíjených příhradových vazníků. Dřevěné prvky budou ošetřeny nátěrem proti hnilobě a dřevokazným škůdcům. Dimenzování jednotlivých vazníků bude provedeno v rámci výrobní dokumentace.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9. Konstrukce klempířské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klempířské prvky v exteriéru budou z poplastovaného plechu. Jedná se o okapy, svody včetně kotlíků a příslušenství, podokapní žlab, závětrné lišty, venkovní parapety, atd.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>venkovní parapety-bílá, ostatní-antraci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ícová strana plechu: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Nosný ocelový plech tl. 0,6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ustranný zinkový povlak min. 350 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ivační chemická úprava plechu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nátěr – dvouvrstvý organický polyesterový lak o celkové tloušťce min. 50 µ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B polyester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bová strana plechu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sný ocelový plech tl. 0,6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ustranný zinkový povlak min. 350 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poxidový lak 10 µm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10. Krytiny tvrdé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ramická střešní taška v provedení engo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 červený odstí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ástí dodávky budou všechny systémové tašky jako jsou rohové, hřebenáče, provětrávací, prostupové atd. Akceptovatelné formáty tašek: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ojistná hydroizola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ošná hmotnost:</w:t>
        <w:tab/>
        <w:tab/>
        <w:tab/>
        <w:t>140 g/m2 (±10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řída reakce na oheň:</w:t>
        <w:tab/>
        <w:tab/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ronikání vody:</w:t>
        <w:tab/>
        <w:t>W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ý rozsah použití:</w:t>
        <w:tab/>
        <w:tab/>
        <w:t>-40°C až +80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podélně:</w:t>
        <w:tab/>
        <w:tab/>
        <w:t>290 N/50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příčně:</w:t>
        <w:tab/>
        <w:tab/>
        <w:t>205N/50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žnost podélně:</w:t>
        <w:tab/>
        <w:tab/>
        <w:tab/>
        <w:t>55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žnost příčně:</w:t>
        <w:tab/>
        <w:tab/>
        <w:tab/>
        <w:t>80%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arotěsná zábran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ární vlastnosti:</w:t>
        <w:tab/>
        <w:tab/>
        <w:tab/>
        <w:t>třída E, EN 13501-1, těžce hořlavá, B1 dle DIN 410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rotokol Z-PA-III/2.1268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:</w:t>
        <w:tab/>
        <w:tab/>
        <w:tab/>
        <w:tab/>
        <w:t>cca 450/400 N/5 cm, EN 12311-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a rd:</w:t>
        <w:tab/>
        <w:tab/>
        <w:tab/>
        <w:tab/>
        <w:t>cca 150 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ní odolnost:</w:t>
        <w:tab/>
        <w:tab/>
        <w:tab/>
        <w:t>-40°C až + 80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motnost:</w:t>
        <w:tab/>
        <w:tab/>
        <w:tab/>
        <w:tab/>
        <w:t>cca 180 g/m2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Jarda1"/>
        <w:rPr/>
      </w:pPr>
      <w:r>
        <w:rPr/>
        <w:t>11. Malb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x bílá malba , 2x barevná malba. Výběr barevných odstínů bude určen investorem po předložení vzorků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12. Ostatní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OSB desk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počtová hodnota µ EN ISO 12572 –</w:t>
        <w:tab/>
        <w:tab/>
        <w:t>2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á vodivost λR EN 13986 W/(mK) </w:t>
        <w:tab/>
        <w:tab/>
        <w:t xml:space="preserve">0,13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ká tepelná kapacita c DIN 4108-4 J/(kgK) </w:t>
        <w:tab/>
        <w:t xml:space="preserve">2 1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stavebních materiálů DIN 4102-1 </w:t>
        <w:tab/>
        <w:tab/>
        <w:t xml:space="preserve">B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ování při požáru (t &gt; = 9 mm) EN 13501-1 </w:t>
        <w:tab/>
        <w:t>D-s2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uchyňská lin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chyňská linka tvaru U se zabudovanou ledničkou,el. sporákem,dřezem, myčkou a mikrovlnou troubou, linka bude v délkách 1,77+0,60m, 1,1m, 1,77+0,60m, nad jednou stranou délky 1,77m budou osazeny horní skříňky výšky 660mm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rpus:</w:t>
        <w:tab/>
        <w:tab/>
        <w:t>LTD 18 mm, olepeny plastovou hranou ABS o síle 2 mm, dekor olše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vířka, frézování:</w:t>
        <w:tab/>
        <w:t xml:space="preserve">LTD 18 mm, olepeny plastovou hranou ABS o síle 2 mm, dekor olše, zavírání s 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umením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da dvířek:</w:t>
        <w:tab/>
        <w:t xml:space="preserve"> </w:t>
        <w:tab/>
        <w:t>viz. dvířka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olak:</w:t>
        <w:tab/>
        <w:tab/>
        <w:t>Portofino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ovní deska:</w:t>
        <w:tab/>
        <w:t>tl. 38 mm, dekor bude určen po předložení vzorků , těsnící lišta stěna/deska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(pracovní deska 870mm nad čistou podlahou)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kl:</w:t>
        <w:tab/>
        <w:tab/>
        <w:tab/>
        <w:t>výška 10 cm, olše</w:t>
      </w:r>
    </w:p>
    <w:p>
      <w:pPr>
        <w:pStyle w:val="TextBody"/>
        <w:spacing w:lineRule="auto" w:line="312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chnické parametry vestavných spotřebičů: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dnička:</w:t>
        <w:tab/>
        <w:tab/>
        <w:t>Energetická třída</w:t>
        <w:tab/>
        <w:t>A+++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Spotřeba</w:t>
        <w:tab/>
        <w:tab/>
        <w:t>max 0,5 kWh/24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Objem chladničky:</w:t>
        <w:tab/>
        <w:t>min. 339 l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 mrazáku:</w:t>
        <w:tab/>
        <w:t>min. 92 l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lučnost:</w:t>
        <w:tab/>
        <w:tab/>
        <w:t>max 39 dB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ab/>
        <w:t>nerez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Ventilátor, antibakteriální ochrana, samoodmrazování, </w:t>
      </w:r>
    </w:p>
    <w:p>
      <w:pPr>
        <w:pStyle w:val="TextBody"/>
        <w:spacing w:lineRule="auto" w:line="312"/>
        <w:ind w:left="353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. 4 police z tvrzeného skla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el. trouba:</w:t>
        <w:tab/>
        <w:t>Energetická třída</w:t>
        <w:tab/>
        <w:t>A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3,58 kW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>Objem</w:t>
        <w:tab/>
        <w:tab/>
        <w:tab/>
        <w:t>min. 62 l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>Výsuvy:</w:t>
        <w:tab/>
        <w:tab/>
        <w:t>min 2x teleskopický výsuv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ab/>
        <w:t>nerez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>samočištění, dětská pojistka, gril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indukční deska:</w:t>
        <w:tab/>
        <w:t>Energetická třída</w:t>
        <w:tab/>
        <w:t>A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3,68 kW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 desky:</w:t>
        <w:tab/>
        <w:tab/>
        <w:t>indukční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Počet plotýnek</w:t>
        <w:tab/>
        <w:t>4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Barva:</w:t>
        <w:tab/>
        <w:tab/>
        <w:tab/>
        <w:t>černá</w:t>
      </w:r>
    </w:p>
    <w:p>
      <w:pPr>
        <w:pStyle w:val="TextBody"/>
        <w:spacing w:lineRule="auto" w:line="312"/>
        <w:ind w:left="4947" w:hanging="21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dětská pojistka, indikátor zbytkové teploty, senzorové 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ní, funkce booster na dvou varných zónách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myčka nádobí:</w:t>
        <w:tab/>
        <w:t>Energetická třída</w:t>
        <w:tab/>
        <w:t>A+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0,93 kWh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Šířka:</w:t>
        <w:tab/>
        <w:tab/>
        <w:tab/>
        <w:t>600 mm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hlučnost</w:t>
        <w:tab/>
        <w:tab/>
        <w:t>max 42 dB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čet mycích ramen:</w:t>
        <w:tab/>
        <w:t>3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plně integrovaná, indikátor soli, indikátor leštícího </w:t>
      </w:r>
    </w:p>
    <w:p>
      <w:pPr>
        <w:pStyle w:val="TextBody"/>
        <w:spacing w:lineRule="auto" w:line="312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středku, samovyvážecí dvířka, 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mikrovlnná trouba:</w:t>
        <w:tab/>
        <w:tab/>
        <w:t>Příkon:</w:t>
        <w:tab/>
        <w:tab/>
        <w:tab/>
        <w:t>max 1,27 W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>Objem:</w:t>
        <w:tab/>
        <w:tab/>
        <w:t>min. 17 l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>Hlučnost:</w:t>
        <w:tab/>
        <w:tab/>
        <w:t>max 56 dB</w:t>
      </w:r>
    </w:p>
    <w:p>
      <w:pPr>
        <w:pStyle w:val="TextBody"/>
        <w:spacing w:lineRule="auto" w:line="312"/>
        <w:ind w:left="708" w:hanging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Vybavení:</w:t>
        <w:tab/>
        <w:tab/>
        <w:t xml:space="preserve">nerez provedení, hodiny, displej, elektronické </w:t>
      </w:r>
    </w:p>
    <w:p>
      <w:pPr>
        <w:pStyle w:val="TextBody"/>
        <w:spacing w:lineRule="auto" w:line="312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ní, vnitřní osvětlení, bezpečnostní pojistka (zámek)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567" w:gutter="0" w:header="624" w:top="899" w:footer="39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80" w:leader="none"/>
      </w:tabs>
      <w:rPr>
        <w:rFonts w:ascii="Arial" w:hAnsi="Arial" w:cs="Arial"/>
        <w:i/>
        <w:i/>
        <w:sz w:val="18"/>
      </w:rPr>
    </w:pPr>
    <w:r>
      <w:rPr>
        <w:rFonts w:cs="Arial" w:ascii="Arial" w:hAnsi="Arial"/>
        <w:i/>
      </w:rPr>
      <w:t xml:space="preserve">___________________________________________________________________________ </w:t>
    </w:r>
    <w:r>
      <w:rPr>
        <w:rFonts w:cs="Arial" w:ascii="Arial" w:hAnsi="Arial"/>
        <w:i/>
        <w:sz w:val="16"/>
      </w:rPr>
      <w:t>Dokumentace pro provádění stavby</w:t>
    </w:r>
    <w:r>
      <w:rPr>
        <w:rFonts w:cs="Arial" w:ascii="Arial" w:hAnsi="Arial"/>
        <w:i/>
        <w:sz w:val="18"/>
      </w:rPr>
      <w:tab/>
      <w:t>Transformace domova sociálních služeb Slatiňany III</w:t>
    </w:r>
  </w:p>
  <w:p>
    <w:pPr>
      <w:pStyle w:val="Footer"/>
      <w:tabs>
        <w:tab w:val="clear" w:pos="4536"/>
        <w:tab w:val="clear" w:pos="9072"/>
        <w:tab w:val="right" w:pos="10065" w:leader="none"/>
      </w:tabs>
      <w:rPr/>
    </w:pPr>
    <w:r>
      <w:rPr>
        <w:rFonts w:cs="Arial" w:ascii="Arial" w:hAnsi="Arial"/>
        <w:i/>
        <w:sz w:val="16"/>
      </w:rPr>
      <w:t>Technické standardy – architektonicko -  stavební řešení</w:t>
    </w:r>
    <w:r>
      <w:rPr>
        <w:rFonts w:cs="Arial" w:ascii="Arial" w:hAnsi="Arial"/>
        <w:i/>
        <w:sz w:val="16"/>
        <w:szCs w:val="16"/>
      </w:rPr>
      <w:t xml:space="preserve"> </w:t>
      <w:tab/>
    </w:r>
    <w:r>
      <w:rPr>
        <w:rFonts w:cs="Arial" w:ascii="Arial" w:hAnsi="Arial"/>
        <w:i/>
        <w:sz w:val="16"/>
      </w:rPr>
      <w:t>Výstavba dvoubytového domu pro 12 klientů – Chrudim, Píšťov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 xml:space="preserve">stra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. z 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character" w:styleId="CharChar1">
    <w:name w:val=" Char Char1"/>
    <w:basedOn w:val="Standardnpsmoodstavce"/>
    <w:qFormat/>
    <w:rPr>
      <w:rFonts w:ascii="Cambria" w:hAnsi="Cambria" w:cs="Cambria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Jarda1">
    <w:name w:val="Jarda 1"/>
    <w:basedOn w:val="Contents1"/>
    <w:next w:val="Normal"/>
    <w:qFormat/>
    <w:pPr>
      <w:tabs>
        <w:tab w:val="clear" w:pos="708"/>
        <w:tab w:val="left" w:pos="567" w:leader="none"/>
        <w:tab w:val="right" w:pos="9062" w:leader="dot"/>
      </w:tabs>
      <w:spacing w:before="360" w:after="240"/>
      <w:jc w:val="left"/>
    </w:pPr>
    <w:rPr>
      <w:rFonts w:ascii="Arial" w:hAnsi="Arial" w:cs="Arial"/>
      <w:b/>
      <w:bCs/>
      <w:sz w:val="32"/>
    </w:rPr>
  </w:style>
  <w:style w:type="paragraph" w:styleId="Jarda2">
    <w:name w:val="Jarda 2"/>
    <w:basedOn w:val="Contents1"/>
    <w:next w:val="Normal"/>
    <w:qFormat/>
    <w:pPr>
      <w:tabs>
        <w:tab w:val="clear" w:pos="708"/>
        <w:tab w:val="left" w:pos="567" w:leader="none"/>
        <w:tab w:val="left" w:pos="851" w:leader="none"/>
        <w:tab w:val="right" w:pos="9062" w:leader="dot"/>
      </w:tabs>
      <w:spacing w:before="360" w:after="240"/>
      <w:jc w:val="left"/>
    </w:pPr>
    <w:rPr>
      <w:b/>
      <w:bCs/>
      <w:sz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52:00Z</dcterms:created>
  <dc:creator>zdenek</dc:creator>
  <dc:description/>
  <cp:keywords/>
  <dc:language>en-US</dc:language>
  <cp:lastModifiedBy>PROXION s.r.o.</cp:lastModifiedBy>
  <cp:lastPrinted>2013-10-01T10:13:00Z</cp:lastPrinted>
  <dcterms:modified xsi:type="dcterms:W3CDTF">2013-10-24T06:40:00Z</dcterms:modified>
  <cp:revision>20</cp:revision>
  <dc:subject/>
  <dc:title>OBSAH A ROZSAH DOKUMENTACE K ŽÁDOSTI O VYDÁNÍ </dc:title>
</cp:coreProperties>
</file>